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762"/>
        <w:gridCol w:w="132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审计外勤业务经费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0.5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.74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.97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0.5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经责交叉审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及其他临时交办任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经责交叉审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及其他临时交办任务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经责交叉审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及其他临时交办任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0.5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Quinice 罗</cp:lastModifiedBy>
  <cp:lastPrinted>2024-06-12T13:38:00Z</cp:lastPrinted>
  <dcterms:modified xsi:type="dcterms:W3CDTF">2025-07-22T08:3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391D1D9E044CB88E093D00DDB478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4ZWE3MGIwNDVmZTQ4MWEzMWM1ZmRmOWE2Y2Y3NTUiLCJ1c2VySWQiOiIyMTY2NDk2NzkifQ==</vt:lpwstr>
  </property>
  <property fmtid="{D5CDD505-2E9C-101B-9397-08002B2CF9AE}" pid="5" name="commondata">
    <vt:lpwstr>commondata</vt:lpwstr>
  </property>
</Properties>
</file>